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35"/>
        <w:gridCol w:w="1211"/>
        <w:gridCol w:w="851"/>
        <w:gridCol w:w="8233"/>
        <w:gridCol w:w="1490"/>
      </w:tblGrid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Mecz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Godzina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Grupa</w:t>
            </w:r>
          </w:p>
        </w:tc>
        <w:tc>
          <w:tcPr>
            <w:tcW w:w="908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 xml:space="preserve">Drużyny 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Wynik</w:t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00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KORONA Góra Ropczycka  -  POGÓRZE Wielopole Skrz.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12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4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BŁĘKITNI II Ropczyce  -  LZS Mał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24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LECHIA Sędziszów Młp. -  POGÓRZE Wielopole Skrz.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36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3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KORONA Góra Ropczycka  -  BŁĘKITNI II Ropczyce 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5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:48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4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LECHIA Sędziszów Młp.  -  LZS Mał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6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00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-3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POGÓRZE Wielopole Skrz. - BŁĘKITNI II Ropczyce 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7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12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-2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LZS Mała – KORONA Góra Ropczycka 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8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24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3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LECHIA Sędziszów Młp. -  BŁĘKITNI II Ropczyce 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9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36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LZS Mała -  POGÓRZE Wielopole Skrz. 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0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0:48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A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2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LECHIA Sędziszów Młp.  -  KORONA Góra Ropczycka 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1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00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6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LKS Łopuchowa -</w:t>
            </w:r>
            <w:r>
              <w:rPr>
                <w:sz w:val="36"/>
                <w:szCs w:val="36"/>
              </w:rPr>
              <w:t>KS Bystrzyc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2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12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SOKÓŁ Krzywa – PŁOMIEŃ Zagorzyce 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3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24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4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ŁĘKITNI Ropczyce – PROGRES  Kawęczyn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4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36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LKS Łopuchowa – </w:t>
            </w:r>
            <w:r>
              <w:rPr>
                <w:sz w:val="36"/>
                <w:szCs w:val="36"/>
              </w:rPr>
              <w:t>PŁOMIEŃ  Zagorzyce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5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:48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-4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KS Bystrzyca – PROGRES Kawęczyn 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6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00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3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OKÓŁ Krzywa -  BŁĘKITNI  Ropczyce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7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12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4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LKS Łopuchowa - </w:t>
            </w:r>
            <w:r>
              <w:rPr>
                <w:sz w:val="36"/>
                <w:szCs w:val="36"/>
              </w:rPr>
              <w:t xml:space="preserve"> PROGRES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8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24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-3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ŁOMIEŃ  Zagorzyce – BŁĘKITNI Ropczyce 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19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36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-2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S Bystrzyca – SOKÓŁ Krzyw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0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:48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3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LKS Łopuchowa - </w:t>
            </w:r>
            <w:r>
              <w:rPr>
                <w:sz w:val="36"/>
                <w:szCs w:val="36"/>
              </w:rPr>
              <w:t xml:space="preserve"> BŁĘKITNI  Ropczyce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1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00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-2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ES  Kawęczyn  - SOKÓŁ Krzyw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2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12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-6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PŁOMIEŃ  Zagorzyce - KS Bystrzyc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3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24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2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LKS Łopuchowa - </w:t>
            </w:r>
            <w:r>
              <w:rPr>
                <w:sz w:val="36"/>
                <w:szCs w:val="36"/>
              </w:rPr>
              <w:t xml:space="preserve"> SOKÓŁ Krzyw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4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36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6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BŁĘKITNI  Ropczyce  - KS Bystrzyc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5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:48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B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-5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GRES  Kawęczyn  – PŁOMIEŃ  Zagorzyce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6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00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6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PLON Klęczany -  VICTORIA Ocieka 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7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12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SKADA Kamionka – OLIMPIA Nockow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8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24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4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KASKADA II Kamionka – STRAŻAK Lubzina 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29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36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LON  Klęczany - OLIMPIA Nockow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0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4:48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-4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CTORIA Ocieka  - STRAŻAK Lubzin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1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00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3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SKADA Kamionka -  KASKADA II Kamionk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2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12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4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LON  Klęczany -  STRAŻAK Lubzin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3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24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-3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LIMPIA Nockowa - KASKADA II Kamionk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4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36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-2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VICTORIA Ocieka - KASKADA Kamionk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5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:48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3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LON Klęczany  -  KASKADA II Kamionk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6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00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-2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RAŻAK Lubzina - KASKADA Kamionk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7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12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-6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LIMPIA Nockowa - VICTORIA Ociek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8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24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2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LON Klęczany  - KASKADA Kamionk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39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36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6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ASKADA II  Kamionka - VICTORIA Ociek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411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0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6:48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C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-5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RAŻAK Lubzina - OLIMPIA Nockow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rFonts w:cs="Calibri"/>
          <w:b/>
          <w:color w:val="0000FF"/>
          <w:sz w:val="36"/>
          <w:szCs w:val="36"/>
        </w:rPr>
        <w:t xml:space="preserve"> </w:t>
      </w:r>
      <w:r>
        <w:rPr>
          <w:b/>
          <w:color w:val="0000FF"/>
          <w:sz w:val="36"/>
          <w:szCs w:val="36"/>
        </w:rPr>
        <w:t xml:space="preserve">DZIEŃ PIERWSZY </w:t>
        <w:br/>
        <w:t>2 grudnia 2017r. /sobota/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tbl>
      <w:tblPr>
        <w:tblW w:w="142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435"/>
        <w:gridCol w:w="1211"/>
        <w:gridCol w:w="851"/>
        <w:gridCol w:w="8233"/>
        <w:gridCol w:w="1490"/>
      </w:tblGrid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Mecz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Godzina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Grupa</w:t>
            </w:r>
          </w:p>
        </w:tc>
        <w:tc>
          <w:tcPr>
            <w:tcW w:w="9084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 xml:space="preserve">Drużyny 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Wynik</w:t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1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7:00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RKOVIA Borek Wielki - GRÓD Będziemyśl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2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7:12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-4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LCHOVIA Olchowa -  PIAST Wolica Piaskow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3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7:24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OVAN Giraltovce - GRÓD Będziemyśl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4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7:36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-3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RKOVIA Borek Wielki - OLCHOVIA Olchow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5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7:48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4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sz w:val="36"/>
                <w:szCs w:val="36"/>
              </w:rPr>
              <w:t>SLOVAN Giraltovce - PIAST Wolica Piaskowa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6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:00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-3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ÓD Będziemyśl - OLCHOVIA Olchow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7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:12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-2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IAST Wolica Piaskowa - BORKOVIA Borek Wielki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8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:24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3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OVAN Giraltovce - OLCHOVIA Olchowa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49</w:t>
            </w:r>
          </w:p>
        </w:tc>
        <w:tc>
          <w:tcPr>
            <w:tcW w:w="14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:36</w:t>
            </w:r>
          </w:p>
        </w:tc>
        <w:tc>
          <w:tcPr>
            <w:tcW w:w="121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-5</w:t>
            </w:r>
          </w:p>
        </w:tc>
        <w:tc>
          <w:tcPr>
            <w:tcW w:w="82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IAST Wolica Piaskowa - GRÓD Będziemyśl</w:t>
            </w:r>
          </w:p>
        </w:tc>
        <w:tc>
          <w:tcPr>
            <w:tcW w:w="14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3" w:hRule="atLeast"/>
        </w:trPr>
        <w:tc>
          <w:tcPr>
            <w:tcW w:w="1006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50</w:t>
            </w:r>
          </w:p>
        </w:tc>
        <w:tc>
          <w:tcPr>
            <w:tcW w:w="143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:48</w:t>
            </w:r>
          </w:p>
        </w:tc>
        <w:tc>
          <w:tcPr>
            <w:tcW w:w="121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</w:t>
            </w:r>
          </w:p>
        </w:tc>
        <w:tc>
          <w:tcPr>
            <w:tcW w:w="851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2</w:t>
            </w:r>
          </w:p>
        </w:tc>
        <w:tc>
          <w:tcPr>
            <w:tcW w:w="823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OVAN Giraltovce - BORKOVIA Borek Wielki</w:t>
            </w:r>
          </w:p>
        </w:tc>
        <w:tc>
          <w:tcPr>
            <w:tcW w:w="14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pacing w:before="0" w:after="2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sectPr>
      <w:type w:val="nextPage"/>
      <w:pgSz w:w="16838" w:h="23811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9:16:00Z</dcterms:created>
  <dc:creator>Tomek</dc:creator>
  <dc:description/>
  <cp:keywords/>
  <dc:language>en-US</dc:language>
  <cp:lastModifiedBy>Tomek</cp:lastModifiedBy>
  <dcterms:modified xsi:type="dcterms:W3CDTF">2017-11-27T11:39:00Z</dcterms:modified>
  <cp:revision>16</cp:revision>
  <dc:subject/>
  <dc:title/>
</cp:coreProperties>
</file>